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Arial" w:ascii="Arial" w:hAnsi="Arial"/>
          <w:lang w:val="en-US"/>
        </w:rPr>
        <w:t>Internal Assessment Notes Part 1-Choosing a topic</w:t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1. Warm up-Define the following terms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Arial" w:ascii="Arial" w:hAnsi="Arial"/>
          <w:lang w:val="en-US"/>
        </w:rPr>
        <w:t>Independent variable: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Arial" w:ascii="Arial" w:hAnsi="Arial"/>
          <w:lang w:val="en-US"/>
        </w:rPr>
        <w:t>Dependent variable: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>Research hypothesis:</w:t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>Null hypothesis: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founding variables: </w:t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  <w:t xml:space="preserve">2. </w:t>
      </w:r>
      <w:r>
        <w:rPr>
          <w:rFonts w:cs="Arial" w:ascii="Arial" w:hAnsi="Arial"/>
          <w:b/>
          <w:lang w:val="en-US"/>
        </w:rPr>
        <w:t>Possible topics &amp; studies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Attribution error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Jones &amp; Harris (1967)-Half of the participants were told to read an essay by an essayist who had a choice to either support or criticize Castro while others were told that the essayists didn’t have a choice. The participants in the choice and no choice condition both thought that the essays reflected the genuine views of the essayists.  </w:t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Social Identity Theory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ajfel et al. (1971)- Researchers randomly divided participants into 2 groups of boys randomly but the boys were led to believe that the groups were defined on the basis of a preference for paintings by Klee o Kandinsky. When asked to distribute points to ingroup and outgroup members participants showed a strong tendency to favour members of their ingroup over outgroup.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Illusory correlation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searchers asked participants to read descriptions about 2 made up groups (Groups A and B). Group A had twice as many members than Group B and in the descriptions, Group A members performed 18 positive and 8 negative behaviours while Group B performed 9 positive and 4 negative behaviours. More undesirable behaviours were attributed to the minority group Group B than the majority Group A.  </w:t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Arial" w:ascii="Arial" w:hAnsi="Arial"/>
          <w:u w:val="single"/>
          <w:lang w:val="en-US"/>
        </w:rPr>
        <w:t>Memory theory and model</w:t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Arial" w:ascii="Arial" w:hAnsi="Arial"/>
          <w:lang w:val="en-US"/>
        </w:rPr>
        <w:t xml:space="preserve">Craik &amp; Tulving (1975)- Levels of Processing experiment with a memory recognition test after structural, phonological, and semantic questions. </w:t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Arial" w:ascii="Arial" w:hAnsi="Arial"/>
          <w:lang w:val="en-US"/>
        </w:rPr>
        <w:t xml:space="preserve">Glanzer and Cunitz (1966)- Serial position curves after immediate (recency effect) or delayed free recall (primacy effect). </w:t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Arial" w:ascii="Arial" w:hAnsi="Arial"/>
          <w:u w:val="single"/>
          <w:lang w:val="en-US"/>
        </w:rPr>
        <w:t>Schemas</w:t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Arial" w:ascii="Arial" w:hAnsi="Arial"/>
          <w:lang w:val="en-US"/>
        </w:rPr>
        <w:t>Loftus and Palmer (1974)- Schemas and eyewitness testimony about a car crash.</w:t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 xml:space="preserve">Bransford and Johnson (1972)- Schematic influences affecting memory about a paragraph about doing laundry. </w:t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9:00Z</dcterms:created>
  <dc:creator>Microsoft Office User</dc:creator>
  <dc:description/>
  <cp:keywords/>
  <dc:language>en-US</dc:language>
  <cp:lastModifiedBy>Microsoft Office User</cp:lastModifiedBy>
  <cp:lastPrinted>2013-01-09T08:26:00Z</cp:lastPrinted>
  <dcterms:modified xsi:type="dcterms:W3CDTF">2013-01-09T08:53:00Z</dcterms:modified>
  <cp:revision>2</cp:revision>
  <dc:subject/>
  <dc:title/>
</cp:coreProperties>
</file>